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360" w:leader="none"/>
        </w:tabs>
        <w:spacing w:before="240" w:after="60"/>
        <w:ind w:right="-6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right" w:pos="9360" w:leader="none"/>
        </w:tabs>
        <w:ind w:right="-6" w:hanging="0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right" w:pos="9360" w:leader="none"/>
        </w:tabs>
        <w:ind w:right="-6" w:hanging="0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июня 2013г.  № 43/36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«Положения о Комитете жилищно-коммунального хозяйства и энергетики администрации местного самоуправления  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а Владикавказа»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before="0" w:after="2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 и Уставом муниципального образования город Владикавказ (Дзауджикау), утверждённым решением Собрания представителей г.Владикавказ от 27.12.2005г. (в редакции от 21.02.2012г.), сорок третья сессия Собрания представителей г.Владикавказ  </w:t>
      </w:r>
      <w:r>
        <w:rPr>
          <w:b/>
          <w:sz w:val="28"/>
          <w:szCs w:val="28"/>
        </w:rPr>
        <w:t>р е ш а е т :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before="0" w:after="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8"/>
          <w:szCs w:val="28"/>
        </w:rPr>
        <w:t>Утвердить прилагаемое «Положение о Комитете жилищно-коммунального хозяйства и энергетики администрации местного самоуправления города Владикавказа»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государственную регистрацию «Положения о Комитете жилищно-коммунального хозяйства и энергетики администрации местного самоуправления города Владикавказа»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1 Приложения 1 «Положения о структурных подразделениях АМС г.Владикавказа» к решению Собрания представителей г.Владикавказ от 06.08.2009г. № 6/46 «Об утверждении положений структурных подразделений АМС г.Владикавказа с правами юридических лиц»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А.В.Петрова. 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образования г.Владикавказ   </w:t>
        <w:tab/>
        <w:t xml:space="preserve">                Б. Икоева </w:t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14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tabs>
          <w:tab w:val="clear" w:pos="708"/>
          <w:tab w:val="left" w:pos="414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4140" w:leader="none"/>
          <w:tab w:val="right" w:pos="9360" w:leader="none"/>
        </w:tabs>
        <w:ind w:left="4320" w:right="-6" w:hanging="0"/>
        <w:jc w:val="center"/>
        <w:rPr/>
      </w:pPr>
      <w:r>
        <w:rPr/>
        <w:t>г. Владикавказ от 11 июня 2013г.  № 43/36</w:t>
      </w:r>
    </w:p>
    <w:p>
      <w:pPr>
        <w:pStyle w:val="ConsPlusTitle"/>
        <w:tabs>
          <w:tab w:val="clear" w:pos="708"/>
          <w:tab w:val="left" w:pos="4320" w:leader="none"/>
        </w:tabs>
        <w:ind w:left="43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0" w:leader="none"/>
        </w:tabs>
        <w:jc w:val="center"/>
        <w:outlineLvl w:val="0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>ПОЛОЖЕНИЕ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тете жилищно-коммунального хозяйства и энергетики администрации местного самоуправления города Владикавказ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ВЛАДИКАВКАЗ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013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/>
        <w:t>1. Комитет жилищно-коммунального хозяйства и энергетики администрации местного самоуправления г.Владикавказа (далее - Комитет) является структурным подразделением администрации местного самоуправления г.Владикавказа (далее – АМС г.Владикавказа), ее отраслевым (функциональным) органом, осуществляющим полномочия в сфере жилищно-коммунального хозяйств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/>
        <w:t xml:space="preserve">2. Официальное полное наименование Комитета: Комитет жилищно-коммунального хозяйства и энергетики администрации местного самоуправления города Владикавказ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/>
        <w:t>Официальное сокращенное наименование Комитета: КЖКХЭ АМС г.Владикавказ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/>
        <w:t>3. Учредителем и собственником  имущества Комитета является администрация местного самоуправления города Владикавказа. Имущество Комитета закрепляется за ним на праве оперативного управления в соответствии с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/>
        <w:t xml:space="preserve">4. Комитет является отраслевым (функциональным) органом администрации г.Владикавказа, является  юридическим лицом с организационно-правовой формой – муниципальное казенное учреждени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/>
        <w:t>5. Комитет имеет смету, отдельный баланс для учета имущества, поступающего в самостоятельное распоряжение Комитета, текущие бюджетные и иные счета в УФК по РСО-Алания и кредитных учреждениях, круглую печать со своим наименованием и изображением герба г.Владикавказа, штампы и бланки установленного образц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/>
        <w:t>6. Комитет может от своего имени приобретать и осуществлять имущественные и личные неимущественные права, нести обязанности, самостоятельно выступать от своего имени в судах в качестве истца, ответчика и третьего лица, в пределах своей компетенции, установленной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 Комитет в своей деятельности руководствуется Конституцией Российской Федерации и Республики Северная Осетия-Алания, действующим законодательством Российской Федерации и РСО-Алания, Постановлениями Правительства Российской Федерации и РСО-Алания, Уставом муниципального образования г.Владикавказ (Дзауджикау), решениями Собрания представителей г.Владикавказ, постановлениями и распоряжениями АМС г.Владикавказа, Регламентом АМС г.Владикавказа, настоящим Положением и  иными норматив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8. Комитет в пределах своей компетенции и в установленном порядке осуществляет взаимодействие с федеральными органами государственной власти, в том числе их территориальными подразделениями, органами государственной и исполнительной власти, органами местного самоуправления Республики Северная Осетия – Алания, иными государственными органами, организациями всех организационно-правовых фор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9. Структуру и штат Комитета, финансируемые за счет средств бюджета муниципального образования г.Владикавказ, утверждает глава АМС г.Владикавказа по представлению председателя Комит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 Комитет находится в подчинении главы АМС г.Владикавказа и заместителя главы АМС г.Владикавказа по соответствующему направл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1. В ведении Комитета находятся подведомственные предприятия, переданные в его ведение уполномоченным органом. Перечень подведомственных предприятий утверждается главой АМС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2. Местонахождение, юридический и почтовый адрес Комитета: инд.362040, РСО-Алания, г.Владикавказ, площадь Штыба 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rPr>
          <w:b/>
          <w:b/>
        </w:rPr>
      </w:pPr>
      <w:r>
        <w:rPr>
          <w:b/>
        </w:rPr>
        <w:t>2. ФУНКЦИИ, ЦЕЛИ И ЗАДАЧИ  КОМИТЕ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3. Комитет является органом управления отраслью жилищно-коммунального хозяйства (далее - ЖКХ) г. Владикавказа. Для осуществления возложенных задач в структуре Комитета предусматривается создание отдел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4. Комитет создается с целью выполнения следующих основных задач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) осуществление непосредственного процесса управления муниципальными жилищно-коммунальными предприятиями, перечень которых утверждается главой АМС г.Владикавказ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) совершенствование системы управления ЖКХ, создание условий по внедрению рыночных механизмов хозяйствования в жилищно-коммунальной сфере, привлечению в эту деятельность альтернативных организаций на конкурсной основе, образованию товариществ собственников жилья, приватизации (акционированию) муниципальных отраслевых организац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) участие в создании, ликвидации, реорганизации муниципальных предприятий и учреждений жилищно-коммунального хозяйств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) плановый контроль за техническим состоянием объектов ЖКХ, соответствием их содержания, эксплуатации и ремонта требованиям действующего законодательства; осуществление технического надзора при  подготовке объектов ЖКХ к эксплуатации, в том числе и сезонной в соответствии с действующими специальными нормами и правилами, контроль за бесперебойностью и качеством предоставляемых потребителям ЖКУ независимо от формы собственно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) консультации организаций-участников деятельности в сфере ЖКХ по действующим нормативно-правовым докумен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6) оценка деятельности муниципальных организаций ЖК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7) подготовка предложений к генеральному плану развития    г.Владикавказ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8) разработка предложений по совершенствованию организационной структуры управления ЖК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9) рассмотрение письменных и устных обращений граждан в установленном законом порядке, а также предложений, заявлений и жалоб по поводу жилищно-коммунального обслуживания и принятие по ним мер в пределах своей компетен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0) осуществление контроля и обеспечение работ по подготовке муниципального жилищного фонда к работе в осеннее-зимний период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1) организация деятельности муниципальных организаций ЖКХ и координация их взаимоотношений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sz w:val="24"/>
        </w:rPr>
        <w:tab/>
        <w:t xml:space="preserve">12) разработка необходимых специальных правил, положений, указаний в сфере ЖКХ;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sz w:val="24"/>
        </w:rPr>
        <w:tab/>
        <w:t>13) рассмотрение претензий, жалоб, заявлений, предложений организаций - участников деятельности в сфере ЖКХ, потребителей ЖКХ, принятие по ним решений в пределах своей компетенции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sz w:val="24"/>
        </w:rPr>
        <w:tab/>
        <w:t>14) участие в работе по проведению открытого конкурса по отбору управляющих организаций гражданами для управления многоквартирными домам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5) выдача разрешений на переустройство и перепланировку жилых помещений в пределах своей компетенции в части касающейся компетенции Комитета в соответствии с муниципальными правовыми актами;</w:t>
        <w:tab/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sz w:val="24"/>
        </w:rPr>
        <w:tab/>
        <w:t>16) осуществление полномочий</w:t>
      </w:r>
      <w:r>
        <w:rPr>
          <w:sz w:val="20"/>
        </w:rPr>
        <w:t xml:space="preserve"> </w:t>
      </w:r>
      <w:r>
        <w:rPr>
          <w:sz w:val="24"/>
          <w:szCs w:val="24"/>
        </w:rPr>
        <w:t>и функций</w:t>
      </w:r>
      <w:r>
        <w:rPr>
          <w:sz w:val="24"/>
        </w:rPr>
        <w:t xml:space="preserve"> учредителя в отношении подведомственных муниципальных бюджетных и казенных учреждений в сфере жилищно-коммунального хозяйства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sz w:val="24"/>
        </w:rPr>
        <w:tab/>
        <w:t>17) формирование и утверждение муниципального задания для муниципальных бюджетных и казенных учреждений в сфере жилищно-коммунального хозяйства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sz w:val="24"/>
        </w:rPr>
        <w:tab/>
        <w:t xml:space="preserve">18) осуществление контроля за уборкой в границах </w:t>
      </w:r>
      <w:r>
        <w:rPr>
          <w:sz w:val="24"/>
          <w:szCs w:val="24"/>
        </w:rPr>
        <w:t>муниципального образования</w:t>
      </w:r>
      <w:r>
        <w:rPr>
          <w:sz w:val="24"/>
        </w:rPr>
        <w:t xml:space="preserve"> города Владикавказ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5. Комитет в границах г.Владикавказа и подчиненных его администрации населенных пунктах организу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) электро-, тепло-, газо- и водоснабжение населения, водоотвед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) согласование времени перерывов предоставления услуг коммунальными организациями для проведения ремонтных и профилактических рабо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) содействие осуществлению контроля за наличием и соблюдением условий договоров между собственниками объектов жилищно-коммунального хозяйства, производителями и потребителями услуг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) контроль за состоянием муниципального жилищного фонда и качеством жилищно-коммунальных услуг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) заключение договоров социального найма с гражданами и взимание платы за пользование жилыми помещениями муниципального жилищного фонд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6) владение, пользование и распоряжение водными объектами в сфере ЖКХ: учет и оценку состояния систем водоподготовки и очистки стоков; контролирует планирование и финансирование реконструкции систем  водоочистки, очистки стоков; осуществляет координацию работ по контролю качества воды; утверждает проекты округов и зон санитарной охраны водных объектов, используемых для питьевого, хозяйственно-бытового водоснабжения и в лечебных целях</w:t>
      </w:r>
      <w:r>
        <w:rPr>
          <w:b/>
          <w:i/>
        </w:rPr>
        <w:t>;</w:t>
      </w:r>
      <w:r>
        <w:rPr/>
        <w:t xml:space="preserve"> принимает решения о применении оптимальной технологии очистки питьевой и сточных вод; осуществляет мониторинг качества питьевой воды и стоков на территории г.Владикавказа; разрабатывает и реализует основные направления улучшения качества питьевой воды и очистки стоков в установленном порядк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7) сбор, вывоз, утилизацию и переработку бытовых и промышленных отходов; осуществляет обустройство и содержание полигонов складирования твердых бытовых и промышленных отходов; принимает меры  по использованию наиболее эффективных и экологически безопасных способов утилизации и переработки бытовых и промышленных отходов на территории г.Владикавказ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8) работу по санитарному содержанию территории г.Владикавказ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9)эксплуатацию и содержание муниципального жилищного фонда; сохранность, правильную эксплуатацию, проведение капитального и текущего ремонтов муниципального  жилищного фонд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0) работу по установке указателей с названиями улиц и номерами дом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1) контроль за управлением муниципальными объектами инженерной инфраструктуры, а также взиманием платы за коммунальные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2) согласование подключения вновь создаваемых или реконструируемых объектов недвижимости (зданий, сооружений, строений, иных объектов) к распределительным системам муниципальных коммунальных организац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3) согласование выдачи технологических условий на присоединение установок физических и юридических лиц к распределительным системам муниципальных коммунальных организац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4) уличное освещ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6. Комитет готовит предложения АМС г.Владикавказа, организует и обеспечивает выполнение принятых предложений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) по приоритетности развития отдельных отраслей ЖКХ, единой технической и экономической политике в ЖК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) по планам финансирования муниципальных организаций ЖКХ из городского бюдже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) по разграничению полномочий и компетенций органов управления ЖК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) по формированию отраслевого бюджета на предстоящие финансовые периоды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) по подготовке проектов постановлений, распоряжений и решений по вопросам, входящим в компетенцию Комите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6) по началу и окончанию очередного отопительного сезон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7) по развитию дополнительных нетрадиционных видов коммерческой деятельности муниципальных предприятий ЖКХ в интересах сокращения дотаций из городского бюджета на их содержание, расширению платных услуг населению гор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8) по созданию новых муниципальных организаций ЖКХ, ликвидации или реорганизации существующих, применению более рациональных методов управления ими, а также способов содержания, эксплуатации и ремонта объектов ЖК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9) по планам капитального ремонта, реконструкции, нового строительства, прекращения эксплуатации объектов ЖКХ - перевода их в разряд ветхог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/>
        <w:tab/>
        <w:t>10) по организации освещения улиц г. Владикавказ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1) по заключению договоров социального найма с граждана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7. Комитет изучает и анализиру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) конъюнктуру рынка жилищно-эксплуатационных, ремонтно-строительных услуг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) эффективность деятельности муниципальных организаций ЖКХ, наличие неиспользуемых их потенциальных возможност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) расходы на содержание муниципальных организаций ЖКХ, возможности их сокраще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) прогнозы объемов потребления ЖКУ и возможных изменений их стоимости с учетом инфляционных фактор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) балансы и расчеты смет на содержание муниципальных организаций ЖКХ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8. Организует работу и участвует в работе комиссий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) по оценке технического состояния муниципального жилищного фонда на предмет пригодности для проживания, перевода в категорию ветхого, установлению сроков прекращения их эксплуатации и возможностей дальнейшего использов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) при приемке-передаче имущества ЖКХ, при смене руководителей, главных инженеров (заместителей) муниципальных образований ЖК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) по проведению конкурсов среди предприятий на право обслуживания, эксплуатации и ремонта муниципального и жилищного фонда, предоставления потребителям ЖК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) по ликвидации последствий стихийных бедств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) по расследованию аварийных ситуаций на объектах ЖК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6) по прочим вопросам, решаемым в межведомственных комисси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b/>
        </w:rPr>
        <w:t>3. ПРАВА И ОБЯЗАННОСТИ КОМИТЕ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firstLine="540"/>
        <w:jc w:val="both"/>
        <w:rPr/>
      </w:pPr>
      <w:r>
        <w:rPr/>
        <w:tab/>
        <w:t>19. Для осуществления возложенных функций Комитет имеет право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) требовать от других структурных подразделений АМС г.Владикавказа предоставление необходимых ему информации, справок и документов на безвозмездной основ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2) представлять интересы АМС г.Владикавказа по  вопросам, касающимся муниципального жилищно-коммунального хозяйств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) издавать приказы и давать указания муниципальным организациям ЖКХ в пределах своей компетен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) утверждать положения и уставы муниципальных предприятий и учреждений жилищно-коммунального хозяйства учредителем которых является Комите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) участвовать в приемке в муниципальную собственность жилищного фонда объектов коммунального назначения, находящихся в государственной собственно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6) привлекать к работе, в том числе на договорной основе, научные, проектно-изыскательские, высшие учебные учреждения, ученых и специалис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7) разрабатывать в пределах имеющихся средств смету доходов и расходов Комитета и представлять ее на утверждение АМС г.Владикавказ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8) участвовать в приемке в эксплуатацию законченных строительством, капремонтом, реконструкцией объектов ЖКХ муниципальной собственно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9) разрабатывать предложения АМС г.Владикавказа о штатном расписании Комитета в пределах установленной численности работников, фонда оплаты труда и утвержденной сметы расходов Комите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/>
        <w:tab/>
        <w:t>10) утверждать положения о структурных подразделениях Комитета и должностные инструкции руководителей подразделений и сотрудников Комите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1) распоряжаться, в соответствии с действующим законодательством, имуществом и средствами, закрепленными за Комите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2) согласовывать проекты правовых актов АМС г.Владикавказа по вопросам, входящим в компетенцию Комите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3) вносить в установленном порядке на рассмотрение АМС г. Владикавказа проекты нормативных актов по вопросам, входящим в компетенцию Комите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4) проводить мероприятия по повышению квалификации работников Комите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5) получать от органов статистики, предприятий и организации информацию (статистическую отчетность), необходимую для выполнения возложенных на Комитет функций и задач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6) в целях более эффективного выполнения функций, предусмотренных настоящим положением, поручать выполнение отдельных из них (полностью или частично) предприятиям и организациям с оформлением соответствующих договоров, соглашен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7) создание и участие в работе комиссий по вопросам, относящимся к компетенции Комите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8) принимать решения, утверждать инструкции и другие акты в области ЖКХ, обязательные для исполнения всеми участниками в сфере ЖКХ в пределах своей компетенции;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19) проводить прием граждан не реже одного раза в неделю по вопросам, относящимся к компетенции Комит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rPr>
          <w:b/>
          <w:b/>
        </w:rPr>
      </w:pPr>
      <w:r>
        <w:rPr>
          <w:b/>
        </w:rPr>
        <w:t>4. ИМУЩЕСТВО И ТЕХНИЧЕСКИЕ СРЕДСТВА КОМИТЕ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ab/>
        <w:t>20. Необходимыми техническими средствами и программным обеспечением Комитет оснащается АМС г.Владикавказ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1. АМС г.Владикавказа предоставляет Комитету служебные помещения, хозяйственный инвентарь, телефонную и иные виды связи и формирует их содержание из своего бюдж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b/>
        </w:rPr>
        <w:t>5.ФИНАНСОВАЯ ДЕЯТЕЛЬНОСТЬ И ОТЧЕТНОСТЬ КОМИТЕ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2. Источником финансирования Комитета являются средства бюджета</w:t>
        <w:br/>
        <w:t>города Владикавказа с учетом лимитов бюджетных обязательст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3. Имущество Комитета состоит из денежных средств, а также переданного ему в оперативное управление имуще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24. Комитет отчитывается в своей работе перед главой АМС г.Владикавказа и заместителем главы АМС г.Владикавказа по соответствующему направлению, а в части использования денежных средств местного бюджета перед Финансовым управлением АМС г.Владикавказ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5. Комитет ведет бухгалтерскую и статистическую отчетность в установленном законодательством Российской Федерации порядке. Представляет государственным органам необходимую информацию и несет ответственность за ее достоверност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6. Для реализации своих функций</w:t>
      </w:r>
      <w:r>
        <w:rPr>
          <w:sz w:val="20"/>
          <w:szCs w:val="20"/>
        </w:rPr>
        <w:t xml:space="preserve">, </w:t>
      </w:r>
      <w:r>
        <w:rPr/>
        <w:t xml:space="preserve">предусмотренных настоящим положением, и реализации целевых инвестиционных программ г. Владикавказа, РСО-Алания, Российской Федерации Комитет может  заключать договоры с иными структурными подразделениями АМС г. Владикавказа и иными организациям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7. Комитет имеет право финансирования целевых программ юридических лиц, являющихся получателями данных средств, и других расходов, предусмотренных бюджетом и является распорядителем средств местного бюджета г.Владикавказ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8. Контроль за деятельностью Комитета осуществляется органами, уполномоченными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b/>
        </w:rPr>
        <w:t>6. ТРУД РАБОТНИКОВ КОМИТЕТА, ОПЛАТА И СОЦИАЛЬНЫЕ ГАРАНТ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9. Работники Комитета являются муниципальными служащи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0. Трудовые отношения работников Комитета регулируются Трудовым Кодексом РФ, ФЗ «О муниципальной службе в РФ» и Законом РСО-Алания «О муниципальной службе в РСО-Алания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1. Оплата труда работников Комитета осуществляется на основании штатного рас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32.При прекращении или реорганизации деятельности Комитета   работникам гарантируется соблюдение их прав в соответствии с законодательством РФ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b/>
        </w:rPr>
        <w:t>7.РУКОВОДСТВО КОМИТЕ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3. Комитет возглавляет Председатель, который организует его деятельность, действуя на принципах единоначал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4. Председатель Комитета назначается и освобождается от должности главой администрации местного самоуправления г.Владикавказа и является муниципальным служащим. Права и обязанности Председателя определяются его должностной инструкцией.</w:t>
      </w:r>
    </w:p>
    <w:p>
      <w:pPr>
        <w:pStyle w:val="Normal"/>
        <w:ind w:firstLine="570"/>
        <w:jc w:val="both"/>
        <w:rPr/>
      </w:pPr>
      <w:r>
        <w:rPr/>
        <w:tab/>
        <w:t>35. Председатель Комитета подотчетен и подконтролен главе администрации местного самоуправления г. Владикавказа;</w:t>
      </w:r>
    </w:p>
    <w:p>
      <w:pPr>
        <w:pStyle w:val="Normal"/>
        <w:ind w:firstLine="513"/>
        <w:jc w:val="both"/>
        <w:rPr/>
      </w:pPr>
      <w:r>
        <w:rPr/>
        <w:t>36. Председатель Комитета  издает приказы и распоряжения в пределах своей компетенции;</w:t>
      </w:r>
    </w:p>
    <w:p>
      <w:pPr>
        <w:pStyle w:val="Normal"/>
        <w:ind w:firstLine="513"/>
        <w:jc w:val="both"/>
        <w:rPr/>
      </w:pPr>
      <w:r>
        <w:rPr/>
        <w:t>37. «Председатель Комитета  несет всю полноту ответственности за деятельность Комитета;</w:t>
      </w:r>
    </w:p>
    <w:p>
      <w:pPr>
        <w:pStyle w:val="Normal"/>
        <w:ind w:firstLine="513"/>
        <w:jc w:val="both"/>
        <w:rPr/>
      </w:pPr>
      <w:r>
        <w:rPr/>
        <w:t>38. Председатель Комитета  осуществляет руководство  Комитетом  на основе единоначалия:</w:t>
      </w:r>
    </w:p>
    <w:p>
      <w:pPr>
        <w:pStyle w:val="Normal"/>
        <w:ind w:firstLine="570"/>
        <w:jc w:val="both"/>
        <w:rPr/>
      </w:pPr>
      <w:r>
        <w:rPr/>
        <w:t>- действует от имени Комитета  без доверенности, представляет его во всех учреждениях и организациях, выдает доверенности;</w:t>
      </w:r>
    </w:p>
    <w:p>
      <w:pPr>
        <w:pStyle w:val="Normal"/>
        <w:tabs>
          <w:tab w:val="clear" w:pos="708"/>
          <w:tab w:val="left" w:pos="1200" w:leader="none"/>
        </w:tabs>
        <w:ind w:firstLine="540"/>
        <w:jc w:val="both"/>
        <w:rPr/>
      </w:pPr>
      <w:r>
        <w:rPr/>
        <w:t>- организует работу Комитета, издает приказы и распоряжения по всем вопросам деятельности Комитета, руководствуясь настоящим Положением и действующим законодательством;</w:t>
      </w:r>
    </w:p>
    <w:p>
      <w:pPr>
        <w:pStyle w:val="Normal"/>
        <w:ind w:firstLine="570"/>
        <w:jc w:val="both"/>
        <w:rPr/>
      </w:pPr>
      <w:r>
        <w:rPr/>
        <w:t>- утверждает должностные инструкции сотрудников Комитета;</w:t>
      </w:r>
    </w:p>
    <w:p>
      <w:pPr>
        <w:pStyle w:val="Normal"/>
        <w:ind w:firstLine="570"/>
        <w:jc w:val="both"/>
        <w:rPr/>
      </w:pPr>
      <w:r>
        <w:rPr/>
        <w:t>- утверждает смету доходов и расходов Комитета;</w:t>
      </w:r>
    </w:p>
    <w:p>
      <w:pPr>
        <w:pStyle w:val="Normal"/>
        <w:ind w:firstLine="570"/>
        <w:jc w:val="both"/>
        <w:rPr/>
      </w:pPr>
      <w:r>
        <w:rPr/>
        <w:t>- распоряжается в соответствии с наделенными полномочиями имуществом и средствами, закрепленными за Комитетом;</w:t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- осуществляет руководство работой  Комитета  в выполнении функций, возложенных на Комитет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- вносит предложения о профессиональном обучении, переподготовке и повышении квалификации сотрудников Комитета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- вносит предложения главе администрации местного самоуправления г. Владикавказ о применении мер поощрения и дисциплинарных взысканий, в том числе в форме увольнения с работы на сотрудников Комитета, в соответствии с действующим законодательством и муниципальными  правовыми актами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</w:t>
      </w:r>
      <w:r>
        <w:rPr/>
        <w:t>- распределяет трудовые функции между работниками Комитета  и контролирует их выполнени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заключает договоры и соглашения от имени Комитета  в пределах его компетен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яет в установленном порядке прием граждан по вопросам, отнесенным к компетенции Комитета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/>
      </w:pPr>
      <w:r>
        <w:rPr/>
        <w:t xml:space="preserve">        </w:t>
      </w:r>
      <w:r>
        <w:rPr/>
        <w:t xml:space="preserve">- осуществляет другие полномочия в соответствии с законодательством Российской Федерации. 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39. Председатель Комитета  имеет  двух заместителей. В случае отсутствия его полномочия осуществляет один из заместителей председателя Комитета в соответствии с правовым акт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b/>
        </w:rPr>
        <w:t>8. ИЗМЕНЕНИЯ В ПОЛОЖЕНИИ, ЛИКВИДАЦИЯ И РЕОРГАНИЗАЦИЯ КОМИТЕ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35. Внесение изменений в настоящее Положение осуществляется решением Собрания представителей г.Владикавказ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36. Ликвидация или реорганизация Комитета осуществляется решением Собрания представителей г.Владикавказ в установленном законодательством порядк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4">
    <w:name w:val="Знак Знак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1:00Z</dcterms:created>
  <dc:creator>ш</dc:creator>
  <dc:description/>
  <cp:keywords/>
  <dc:language>en-US</dc:language>
  <cp:lastModifiedBy>Алина</cp:lastModifiedBy>
  <cp:lastPrinted>2013-05-07T15:37:00Z</cp:lastPrinted>
  <dcterms:modified xsi:type="dcterms:W3CDTF">2013-06-14T06:40:00Z</dcterms:modified>
  <cp:revision>12</cp:revision>
  <dc:subject/>
  <dc:title>Проект</dc:title>
</cp:coreProperties>
</file>